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16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алинеја осма 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, 2. јуна 2023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измени Одлуке о ценовнику услуга Јавног комуналног предузећа Шумадија Крагујевац за сектор нискоградња према трећим лицима коју је Надзорни одбор Јавног комуналног предузећа Шумадија Крагујевац, донео Одлуком број 12-10778 на седници одржаној дана 28. априла 2023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длуком о измени Одлуке о ценовнику услуга Јавног комуналног предузећа Шумадија Крагујевац за сектор нискоградња према трећим лицима, у првом ставу Ценовника услуга Јавног комуналног предузећа Шумадија Крагујевац за сектор нискоградња према трећим лицима,  брише се тачка 4. Ценовник услуга управљача пута, табела 4.1.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NSimSun" w:cs="Lucida Sans"/>
          <w:kern w:val="2"/>
          <w:sz w:val="22"/>
          <w:szCs w:val="22"/>
          <w:lang w:val="sr-RS" w:bidi="hi-IN"/>
        </w:rPr>
      </w:pPr>
      <w:r>
        <w:rPr>
          <w:rFonts w:eastAsia="NSimSun" w:cs="Lucida Sans" w:ascii="Liberation Serif;Times New Roman" w:hAnsi="Liberation Serif;Times New Roman"/>
          <w:kern w:val="2"/>
          <w:sz w:val="22"/>
          <w:szCs w:val="22"/>
          <w:lang w:val="sr-RS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Ово решење и</w:t>
      </w:r>
      <w:r>
        <w:rPr>
          <w:rFonts w:cs="Arial" w:ascii="Arial" w:hAnsi="Arial"/>
          <w:sz w:val="22"/>
          <w:szCs w:val="22"/>
          <w:lang w:val="sr-RS"/>
        </w:rPr>
        <w:t xml:space="preserve"> Одлу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мени Одлуке о ценовнику услуга Јавног комуналног предузећа Шумадија Крагујевац за сектор нискоградња према трећим лици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јуна 2023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Ово </w:t>
      </w:r>
      <w:r>
        <w:rPr>
          <w:rFonts w:cs="Arial" w:ascii="Arial" w:hAnsi="Arial"/>
          <w:sz w:val="22"/>
          <w:szCs w:val="22"/>
        </w:rPr>
        <w:t>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којимa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осм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одржавање, управљање, развоја и заштите јавних (путева и улица) и некатегорисаних путе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одржавања, управљања, развоја и заштите јавних (путева и улица) и некатегорисаних путев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 доставило је Градском већу на сагласност Одлуку о измени Одлуке о ценовнику услуга Јавног комуналног предузећа Шумадија Крагујевац за сектор нискоградња према трећим лицима коју је Надзорни одбор Јавног комуналног предузећа Шумадија Крагујевац, донео Одлуком број 12-10778 на седници одржаној дана  28. априла 2022. године, чији је разлог брисање дела ценовника који се односи на услуге управљача пута, у циљу доношења посебног ценовника у складу са организационом структуром предуз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28. априла  2023.године до 29. маја 2023. године Одлука о измени одлуке о ценовнику услуга Јавног комуналног предузећа Шумадија Крагујевац за сектор нискоградња према трећим лицима број 12-10778 од 28. априла 2023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 измени одлуке о ценовнику услуга Јавног комуналног предузећа Шумадија Крагујевац за сектор нискоградња према трећим лицима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јуна 2023.год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5040" w:hanging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ab/>
      </w:r>
    </w:p>
    <w:p>
      <w:pPr>
        <w:pStyle w:val="Default"/>
        <w:ind w:left="5040" w:hanging="0"/>
        <w:rPr/>
      </w:pPr>
      <w:r>
        <w:rPr>
          <w:rFonts w:eastAsia="Arial"/>
          <w:b/>
          <w:bCs/>
          <w:sz w:val="22"/>
          <w:szCs w:val="22"/>
          <w:lang w:val="sr-RS"/>
        </w:rPr>
        <w:t xml:space="preserve">       </w:t>
      </w:r>
      <w:r>
        <w:rPr>
          <w:rFonts w:eastAsia="Arial"/>
          <w:b/>
          <w:sz w:val="22"/>
          <w:szCs w:val="22"/>
          <w:lang w:val="sr-RS"/>
        </w:rPr>
        <w:t xml:space="preserve">   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Default"/>
        <w:ind w:left="720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заменика начелника Градске управе за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комуналне послове, Ивана Ћуп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Члан Градског већа за комуналане делатности,  Маја Ангеловска _________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strike w:val="false"/>
      <w:dstrike w:val="false"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4">
    <w:name w:val=" Char Char4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2"/>
      <w:szCs w:val="22"/>
      <w:lang w:val="sr-RS" w:bidi="ar-SA" w:eastAsia="zh-CN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Times New Roman"/>
      <w:kern w:val="2"/>
      <w:lang w:val="en-US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hhhggrreeww</cp:lastModifiedBy>
  <cp:lastPrinted>2023-05-30T13:47:00Z</cp:lastPrinted>
  <dcterms:modified xsi:type="dcterms:W3CDTF">2023-06-02T08:47:00Z</dcterms:modified>
  <cp:revision>104</cp:revision>
  <dc:subject/>
  <dc:title/>
</cp:coreProperties>
</file>